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2700" w:topFromText="0" w:vertAnchor="page"/>
        <w:tblW w:w="155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39"/>
        <w:gridCol w:w="1697"/>
        <w:gridCol w:w="3534"/>
        <w:gridCol w:w="2263"/>
        <w:gridCol w:w="2124"/>
        <w:gridCol w:w="2121"/>
        <w:gridCol w:w="1613"/>
      </w:tblGrid>
      <w:tr>
        <w:trPr>
          <w:trHeight w:val="41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жим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ластей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заимодействие с родителя-ми/ социальными партнера-ми</w:t>
            </w:r>
          </w:p>
        </w:tc>
      </w:tr>
      <w:tr>
        <w:trPr>
          <w:trHeight w:val="65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руппов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07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недельник- 01.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Утро: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д. творчество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, комплекс №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с детьми «Мои друзья» - учить доброжелательно, относиться к детям и взрослым в д. саду, развивать чувство уверенности в самом себе, чувство коллективизма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детей называть имена взрослых и своих сверстник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лять умение благодарить за еду, помощь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в центрах активност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условия для с/ролевой игры «Как утешить кукл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сматривание книг и иллюстраций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о воспитании в детях положительных моральных качест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рекомендовать для прочтения дома произведение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Мамина-Сибиряка «Сказка про храброго зайца – Длинные уши, косые глаза, короткий хвост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3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картины Батуриной «Спасаем мяч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3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культура</w:t>
            </w:r>
          </w:p>
        </w:tc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28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ражнения в ходьбе. Ходьба обычным шаго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 за 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многоцветие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 осенних красок (как изменилась окраска листвы, травы с наступлением осени).                                                                                                                   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2" w:after="112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./д.: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воспитывать у детей желание помогать взрослым. Собрать веточки, сухие листочки, подмести дорож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Чтение сказки: </w:t>
            </w:r>
            <w:r>
              <w:rPr>
                <w:rStyle w:val="Entrymetacomments"/>
                <w:sz w:val="14"/>
                <w:szCs w:val="14"/>
              </w:rPr>
              <w:t>«</w:t>
            </w:r>
            <w:hyperlink r:id="rId2">
              <w:r>
                <w:rPr>
                  <w:rFonts w:eastAsia="Times New Roman" w:cs="Times New Roman" w:ascii="Times New Roman" w:hAnsi="Times New Roman"/>
                  <w:sz w:val="14"/>
                  <w:szCs w:val="14"/>
                  <w:lang w:eastAsia="ru-RU"/>
                </w:rPr>
                <w:t>Сказка про оленя, который не мог уснуть</w:t>
              </w:r>
            </w:hyperlink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»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3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ечер: 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картинок, на которых изображены мальчики и девочки, со сравнением их лиц, причёсок, одежды, любимых игрушек, событий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 одевать куклу на прогулку, соблюдая последователь-ность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Мы разные» - мальчики и девочки, веселые и грустные…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детей в игровых уголках.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П/игры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/>
          <w:b/>
          <w:b/>
          <w:sz w:val="20"/>
          <w:szCs w:val="20"/>
        </w:rPr>
      </w:pPr>
      <w:r>
        <w:rPr>
          <w:rFonts w:eastAsia="Calibri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руппа </w:t>
      </w:r>
      <w:r>
        <w:rPr>
          <w:rFonts w:ascii="Times New Roman" w:hAnsi="Times New Roman"/>
          <w:b/>
          <w:sz w:val="18"/>
          <w:szCs w:val="18"/>
        </w:rPr>
        <w:t>:</w:t>
      </w:r>
      <w:r>
        <w:rPr>
          <w:rFonts w:cs="Times New Roman" w:ascii="Times New Roman" w:hAnsi="Times New Roman"/>
          <w:b/>
          <w:sz w:val="18"/>
          <w:szCs w:val="18"/>
        </w:rPr>
        <w:t xml:space="preserve"> младшая      Тема: «Дружб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</w:rPr>
        <w:t>Цель: Формировать доброжелательное  отношение  друг к другу, умение делиться с товарищем, общаться спокойно без крика. Формировать  опыт  правильной оценки хороших и плохих  поступков</w:t>
      </w:r>
    </w:p>
    <w:p>
      <w:pPr>
        <w:pStyle w:val="Normal"/>
        <w:spacing w:before="10" w:after="10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Итоговое мероприятие: </w:t>
      </w:r>
      <w:r>
        <w:rPr>
          <w:rFonts w:eastAsia="Calibri" w:cs="Times New Roman" w:ascii="Times New Roman" w:hAnsi="Times New Roman"/>
          <w:sz w:val="14"/>
          <w:szCs w:val="14"/>
        </w:rPr>
        <w:t>Аппликация «Дом для друзей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ата проведения итогового мероприятия среда  – 3.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15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"/>
        <w:gridCol w:w="1853"/>
        <w:gridCol w:w="1713"/>
        <w:gridCol w:w="3564"/>
        <w:gridCol w:w="2283"/>
        <w:gridCol w:w="2139"/>
        <w:gridCol w:w="2140"/>
        <w:gridCol w:w="1627"/>
      </w:tblGrid>
      <w:tr>
        <w:trPr>
          <w:trHeight w:val="538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жим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ластей</w:t>
            </w:r>
          </w:p>
        </w:tc>
        <w:tc>
          <w:tcPr>
            <w:tcW w:w="7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88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руппов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45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торник -02.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Утро: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, комплекс №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ссматривание картины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Заботимся о птицах» - учить рассматривать картину и отвечать на вопросы воспитателя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ение «Пальчик, пальчик  где ты был» - упражнять Арслана  в развитии мелкой моторик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о  труде взрослых по дому и помощи дете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театрализованное представление по сказке «Теремок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амостоятельные игры детей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ение на звукопроизношение «Гост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культура</w:t>
            </w:r>
          </w:p>
        </w:tc>
        <w:tc>
          <w:tcPr>
            <w:tcW w:w="10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2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Упражнения на равновесие. Ходьба по ребристой доске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знакомить детей с признаками поздней осен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2" w:after="11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/и.: «Воробушки и кот», «С кочки на кочку».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учить мягко спрыгивать, сгибая ноги в коленях, бегать, не задевая друг друга, увертываться от водящего, находить свое место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:</w:t>
            </w:r>
            <w:r>
              <w:rPr>
                <w:sz w:val="14"/>
                <w:szCs w:val="1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  <w:u w:val="none"/>
                  <w:shd w:fill="FFFFFF" w:val="clear"/>
                </w:rPr>
                <w:t>Андрей Прокофьев «Заячья лапка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»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ечер: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аматизация сказ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Кот, петух и лиса» - дать понятие, что такое дружб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мочь детям с проблемами в речи в драматизации сказк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помнить детям о правилах поведения во время приема пищи, продолжать  учить пользоваться салфеткам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сюжетной  игры: «Семья переезжает на новую квартир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вободная деятельность детей в уголке  ряжень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177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детей с выносным материалом. Труд на участке.  Наблюдения за трудом  взрослых на участках, посильная помощь.   П/и «Попади в круг»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5"/>
        <w:gridCol w:w="1858"/>
        <w:gridCol w:w="1714"/>
        <w:gridCol w:w="3573"/>
        <w:gridCol w:w="2286"/>
        <w:gridCol w:w="2144"/>
        <w:gridCol w:w="2143"/>
        <w:gridCol w:w="1630"/>
      </w:tblGrid>
      <w:tr>
        <w:trPr>
          <w:trHeight w:val="471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жим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ластей</w:t>
            </w:r>
          </w:p>
        </w:tc>
        <w:tc>
          <w:tcPr>
            <w:tcW w:w="8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80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руппова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324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реда-03.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Утро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, комплекс №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учить детей  здороваться и прощаться, вежливо обращаться с просьбой, называя старших по имени отчеств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очнить, что самый хороший подарок друг другу – это улыб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Сашей, Юлей   и Мишей  закрепить имена и отчества воспитателей и помощника в группе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на тему: «Правила поведения воспитанных детей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условия для сюжетных игр в уголке «Парикмахерская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детей в игровых уголк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мозаикой, шнуровк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/ролевая игра «Приготовлю обед другу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просить родителей принести семейные фотографии для занятия в групп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рекомендовать для чтения детям стихотворени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. Маяковског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Что такое хорошо и что такое плохо», провести беседу по прочитанному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11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Худ.эстетичеч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ппликация «Дом для друзе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79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Учить правильно произносить звук  «Ш», работать над звуковой культурой речи.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Знакомить с природным явлением — льдом, формировать представление о состоянии воды в окружающей среде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2" w:after="112"/>
              <w:contextualSpacing/>
              <w:rPr>
                <w:rFonts w:ascii="Times New Roman" w:hAnsi="Times New Roman" w:cs="Times New Roman"/>
                <w:color w:val="44444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П/и.: «Воробышки и кот», «У медведя во бору».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: Учить детей мягко спрыгивать, сгибая ноги в коленях, увертываться от ловящего, находить свое место.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1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казки «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  <w:u w:val="none"/>
                  <w:shd w:fill="FFFFFF" w:val="clear"/>
                </w:rPr>
                <w:t>Сказка про носорога, который не мог заснуть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»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97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ечер: 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а «Волшебные слова» - почему они волшебны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с  Егором, Эмином, Катей учить обращаться к взрослым за помощью, используя волшебные слов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ссказ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Как правильно попросить о помощи»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ые игры в игровых уголк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картинок из серии «Дети играют».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наблюдения за играми старших детей.. П/и «По узенькой дорожке», «Карусели», Наблюдения за птицами.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руппа: первая   младшая            Тема: «Транспорт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Цель: Познакомить детей с транспортными средствами, развивать умение различать транспорт по картинкам и называть по внешнему виду грузовые и легковые автомобили.</w:t>
      </w:r>
    </w:p>
    <w:p>
      <w:pPr>
        <w:pStyle w:val="Normal"/>
        <w:spacing w:before="10" w:after="1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Итоговое мероприятие: </w:t>
      </w:r>
      <w:r>
        <w:rPr>
          <w:rFonts w:eastAsia="Calibri" w:cs="Times New Roman" w:ascii="Times New Roman" w:hAnsi="Times New Roman"/>
          <w:sz w:val="16"/>
          <w:szCs w:val="16"/>
        </w:rPr>
        <w:t>Аппликация «Грузовик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ата проведения итогового мероприятия: пятница – 12. 11.</w:t>
      </w:r>
    </w:p>
    <w:tbl>
      <w:tblPr>
        <w:tblpPr w:bottomFromText="0" w:horzAnchor="margin" w:leftFromText="180" w:rightFromText="180" w:tblpX="0" w:tblpY="2500" w:topFromText="0" w:vertAnchor="page"/>
        <w:tblW w:w="156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недельник – 8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, комплекс №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атривание картинок с изображением машин, самолетов, кораблей и т. д.. Беседа о машинах. «Какие бывают машины». Чтение А.Барто «Грузовик», «Самолет», «Корабл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выученные стихи А. Барт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ая беседа «Почему не нужно кушать в транспорте?»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гащение игрушками и игровым оборудованием: автобус, поезд с железной дорогой, машины легковые, грузовые (разных размеров и цветов), куклы, велосипеды, коляск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рамидка «Светофор» из конструктора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оворить с родителями о том, чтобы в течении недели разговаривали с детьми о машин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комендации родителям по семейному чтению: А. Барто «Игрушки»,  С. Маршак «Кораблик», С. Михалков «Шла по улице машин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МП Занятие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культур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нятие №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 №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./р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учить правильно произносить звук  «Ш», работать над звуковой культурой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знания об основных частях дерева, их высоте и толщин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и: «Птицы в гнездышках»,  «Наседка и цыплята»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учить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одить и бегать врассыпную, быстро действовать по сигналу воспитателя, развивать у детей умение прыгать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ascii="Times New Roman" w:hAnsi="Times New Roman"/>
                <w:sz w:val="16"/>
                <w:szCs w:val="16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: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333333"/>
                  <w:sz w:val="16"/>
                  <w:szCs w:val="16"/>
                  <w:u w:val="none"/>
                  <w:shd w:fill="FFFFFF" w:val="clear"/>
                </w:rPr>
                <w:t>Наталья Ященко «Как тигренок Полосатик искал клад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развивающих ситуаций: «Грамотный пешеход». Цели: дать понятия детям о зна</w:t>
              <w:softHyphen/>
              <w:t>чении слов «пешеход», «пеше</w:t>
              <w:softHyphen/>
              <w:t>ходный переход»; знакомить с дорожным знаком «Пешеход</w:t>
              <w:softHyphen/>
              <w:t>ный переход»; учить детей пра</w:t>
              <w:softHyphen/>
              <w:t>вильно переходить улиц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Осторожно, дорога» Разучить стих: «Почему стоит машина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-би-би спустилась шина…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правилах поведения на дорог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ить напольным макетом дороги с пешеходным переходом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жиссерская игра «Путешествие Колобка» (сказочные герои, игровое поле, знаки, светофор с яркими разными цветами)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я за изменениями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амостоятельная игровая деятельность детей на участке. П/игры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</w:tbl>
    <w:tbl>
      <w:tblPr>
        <w:tblpPr w:bottomFromText="0" w:horzAnchor="margin" w:leftFromText="180" w:rightFromText="180" w:tblpX="0" w:tblpY="1131" w:topFromText="0" w:vertAnchor="page"/>
        <w:tblW w:w="15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5"/>
        <w:gridCol w:w="1858"/>
        <w:gridCol w:w="1715"/>
        <w:gridCol w:w="3571"/>
        <w:gridCol w:w="2288"/>
        <w:gridCol w:w="2145"/>
        <w:gridCol w:w="2143"/>
        <w:gridCol w:w="1630"/>
      </w:tblGrid>
      <w:tr>
        <w:trPr>
          <w:trHeight w:val="174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ей</w:t>
            </w:r>
          </w:p>
        </w:tc>
        <w:tc>
          <w:tcPr>
            <w:tcW w:w="8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99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633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торник 9.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Утро: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, комплекс №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ющие ситуации «Осторожно, дорога» Продолжить познакомить детей со светофором и его сигналам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/и «Собери светофор»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последовательность сбора пирамидки (цвет, размер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пользе светофора. О правилах ПД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ложить на стол  сюжетные картинки  с изображением транспорта. Картинки с изображением улицы, где показаны проезжая часть и тротуар. Картинки с изображением трехцветного светофора.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ция для родителей «Как и что  читать детям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чевое развитие </w:t>
            </w:r>
          </w:p>
        </w:tc>
        <w:tc>
          <w:tcPr>
            <w:tcW w:w="10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картины «Едем в автобус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культура</w:t>
            </w:r>
          </w:p>
        </w:tc>
        <w:tc>
          <w:tcPr>
            <w:tcW w:w="10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нятие №5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4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 №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/р. Упражнения в ходьбе. Ходьба с высоко поднятыми коленя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ывать уважение к труду люде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/и: « По ровненькой дорожке»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развивать                                                                                     умение у детей двигаться в колонне, прыгать продвигаясь в перёд , ходить на корточках.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ascii="Times New Roman" w:hAnsi="Times New Roman"/>
                <w:sz w:val="16"/>
                <w:szCs w:val="16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Чтение сказк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«Червячки и ежик»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Вечер: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</w:t>
              <w:softHyphen/>
              <w:t>плять у детей знания о назначе</w:t>
              <w:softHyphen/>
              <w:t>нии светофора; формировать у детей представления об ориен</w:t>
              <w:softHyphen/>
              <w:t>тировке на дороге («посмотри налево», «посмотри направо»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атривание картинок о транспорт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-инсценировка «Как машина зверят катал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мнить детям, что  игрушки надо содержать в порядке. Проследить за тем, как дети убирают игрушки, наводят порядок в центрах активност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ить для д/и  знакоми «Пешеходный переход», «Осторожно  дети», «Перекресток с «зеброй»; рули, маски с изображением овощей, сум</w:t>
              <w:softHyphen/>
              <w:t>ка с билетами, шапочка машинист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 детей с выносным материалом. Труд на участке.  Наблюдения за погодой, сравнить утреннюю и вечернюю погоду. П/и «Машины и пешеходы», «Поезд».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pPr w:bottomFromText="0" w:horzAnchor="margin" w:leftFromText="180" w:rightFromText="180" w:tblpX="0" w:tblpY="1131" w:topFromText="0" w:vertAnchor="page"/>
        <w:tblW w:w="156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9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реда 10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, комплекс №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игры с постройками, игрушками «Гараж для машины», «Мы водители», «Водитель автобуса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тить  выставку в детском саду: «Правила дорожные детям знать положено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названия различных видов транспор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во время умывания  (разучить  потешку «Водичка,  водичка, умой мое личико…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ть условия для с/р  игры «Гараж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ть прогулки по городу в ходе которых родители показывают пример детям п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облюдению правил дорожного движения, рассказывают о правила поведения в транспорте, на улице,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ые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и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ить родителям поиграть дома в игры с ползанием «Проползи в воротца» и т.д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 плану музыкального руководител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6"/>
                <w:szCs w:val="16"/>
              </w:rPr>
            </w:pPr>
            <w:r>
              <w:rPr>
                <w:rFonts w:eastAsia="Calibri" w:ascii="Times New Roman" w:hAnsi="Times New Roman"/>
                <w:sz w:val="16"/>
                <w:szCs w:val="16"/>
              </w:rPr>
              <w:t>Худ.эстетичеч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исование «Дорога для маши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 №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/р</w:t>
            </w: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жнения в ходьбе. Ходьба в колонне, по кругу, не держась за руки</w:t>
            </w: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природным явлением — снегом; показать разнообразие состояния воды в окружающей сред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йди себе пару»,  «С кочки на кочку»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Ц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 детей различие цвета и ориентирование в пространстве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ascii="Times New Roman" w:hAnsi="Times New Roman"/>
                <w:sz w:val="16"/>
                <w:szCs w:val="16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Чтение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казки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Наталья Ященко «Как тигренок Полосатик искал клад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сти физкультурные минутки: «Самокат», «Поезд». Учить имитировать транспортные средства, двигаться в определенном направлен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дактические игры  «Угадай-ка, чем повезешь?», «Красный и зеленый».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 в уголке творчества (учить рисовать округлые форм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оведении в общественных местах, в частности, как вести себя на прогулк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ти и разложить раздаточный материал к д/и «Угадай на чем повезешь?»,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бери светофор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ть условия для инсценировки песни «Веселый поезд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наблюдения за ездой машин, за играми старших детей.. П/и «Воробушки и автомобиль», «Паровозы, машины»  Наблюдения за погодо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1131" w:topFromText="0" w:vertAnchor="page"/>
        <w:tblW w:w="158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7"/>
        <w:gridCol w:w="1868"/>
        <w:gridCol w:w="1724"/>
        <w:gridCol w:w="3590"/>
        <w:gridCol w:w="2300"/>
        <w:gridCol w:w="2156"/>
        <w:gridCol w:w="2155"/>
        <w:gridCol w:w="1638"/>
      </w:tblGrid>
      <w:tr>
        <w:trPr>
          <w:trHeight w:val="136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ей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98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274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етверг 11.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Утро: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, комплекс №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матривание познавательных картинок с изображением транспорта (грузовая машина)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онятия, что у груз. машины есть кузов, можно возить песок, камни и т. д.. Совместное обсуждение машин, автобус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с детьми частей транспорта (кузов, кабина, колеса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стихи А.Барто. «Самолет», «Грузовик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помнить с детьми потешки о воде. Прививать КГН, учить правильно мыть руки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сти в группу картинки с изображением движения поезда по дороге и через туннель, картинки 10 х 15 с изображением всех частей машин (грузовых и легковых)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ция для родителей «Одежда детей в осенний период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ый труд детей и родителей по уборке опавшей листв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 плану музыкального руководителя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витие</w:t>
            </w:r>
          </w:p>
        </w:tc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тихотворение Л. Миронова «Маши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2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 № 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/р. Прыжки на двух ногах с продвижением вокруг песочницы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детей с таким компонентом неживой природы, как песок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и:«Огуречик, огуречик»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научить детей ходить стайкой на цыпочках, -соотносить слова и действия, бегать не толкаяс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ascii="Times New Roman" w:hAnsi="Times New Roman"/>
                <w:sz w:val="16"/>
                <w:szCs w:val="16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Чтение сказки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 «Щенок Гав-гав»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Вечер: 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ить и провести аппликацию «Разные машины едут по дороге». Создавать изображения предметов из готовых фигур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бирать большие и малень</w:t>
              <w:softHyphen/>
              <w:t>кие предметы прямоугольной, округлой формы; аккуратно наклеивать изо</w:t>
              <w:softHyphen/>
              <w:t>браже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- учить строить машину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е разговоры с детьми о правилах поведения в общественных местах. Учить здороваться, придя в детский сад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бор материала для продуктивной деятельности: карандаши, раскраски с изображением светофора, машин (легковых, грузовых и т. д.)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облаками (форма, цвет, как движутся, почему? Самостоятельная игровая деятельность детей на участке, игры по выбору. Совместный труд детей и родителей по уборке опавшей листвы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1131" w:topFromText="0" w:vertAnchor="page"/>
        <w:tblW w:w="156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9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ятница 12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, комплекс №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4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ть развивающую ситуацию: строительные и  сюжетные игры: «Гараж»,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4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Полетим на самолете»», «Капитан корабля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ьчиковая игра «Лодочка», «Корабл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о формированию доброго и бережного отношения к игрушк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говор с детьми о культуре поведения во время приема пищ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бодная деятельность детей в игровых уголках. Настольно-печатные игры:  шнуровки, вкладыш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гащение материалом для сюжетно-ролевых  игр «В гости к доктору», «Дом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ый просмотр с детьми постройки автомобиля из конструктор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мендовать родителям учить ребенка правильно переходить дорогу (родители должны проговаривать свои действия), рассказывать об опасностях, которые могут возникнуть на дорог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эстетичеч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ппликация «Грузови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культур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.и «Листопад»</w:t>
            </w:r>
          </w:p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 № 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./р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учить правильно произносить звук  «Ж», работать над звуковой культурой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природным явлением — дожде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и: «Солнышко и дождь», «Найди свое место»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ить ходить и бегать    врассыпную, не наталкиваясь друг на друга, приучать быстро действовать по сигналу воспитателя, - помогать друг другу.                                       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ascii="Times New Roman" w:hAnsi="Times New Roman"/>
                <w:sz w:val="16"/>
                <w:szCs w:val="16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Чтение сказки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«Как перебраться через ручей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и провести дидактические игры: «Угадай, на чем повезешь», «Правильно - неправильно», «Разрешено - запрещено», «Дорожное пол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 работа  – учить прыжкам на двух но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взаимопомощ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деятельность детей в игровых уголк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еты настольные - перекресток и улица города, на столе к ним - малень</w:t>
              <w:softHyphen/>
              <w:t>кие машины и люди, 3 дорожных знака и светофор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я за погодными изменениями. Самостоятельные игры детей. П/и  «Догони, меня», «Цветные автомобили, «Ловкий шофер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ПЛАНИРОВАНИЕ ВОСПИТАТЕЛЬНО-ОБРА</w:t>
      </w:r>
      <w:r>
        <w:rPr>
          <w:rFonts w:ascii="Times New Roman" w:hAnsi="Times New Roman"/>
          <w:b/>
          <w:sz w:val="14"/>
          <w:szCs w:val="14"/>
        </w:rPr>
        <w:t xml:space="preserve">ЗОВАТЕЛЬНОЙ РАБОТЫ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Группа  первая младшая       Тема: «Здоровей-ка 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Цель. Формировать начальные представления о здоровье. Развивать умений различать и называть органы чувств (глаза, рот, нос, уши) и о том, как их беречь и ухаживать за ними. Итоговое мероприятие: </w:t>
      </w:r>
      <w:r>
        <w:rPr>
          <w:rFonts w:eastAsia="Calibri" w:cs="Times New Roman" w:ascii="Times New Roman" w:hAnsi="Times New Roman"/>
          <w:sz w:val="14"/>
          <w:szCs w:val="14"/>
        </w:rPr>
        <w:t>Лепка «Заходите в гости к нам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Дата проведения итогового мероприятия: пятница – 19.11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ветственный за проведение итогового мероприятия: воспитатели.</w:t>
      </w:r>
    </w:p>
    <w:tbl>
      <w:tblPr>
        <w:tblpPr w:bottomFromText="0" w:horzAnchor="margin" w:leftFromText="180" w:rightFromText="180" w:tblpX="0" w:tblpY="2330" w:topFromText="0" w:vertAnchor="page"/>
        <w:tblW w:w="15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9"/>
        <w:gridCol w:w="1792"/>
        <w:gridCol w:w="1655"/>
        <w:gridCol w:w="3442"/>
        <w:gridCol w:w="2204"/>
        <w:gridCol w:w="2070"/>
        <w:gridCol w:w="2067"/>
        <w:gridCol w:w="1943"/>
      </w:tblGrid>
      <w:tr>
        <w:trPr>
          <w:trHeight w:val="162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жим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ластей</w:t>
            </w:r>
          </w:p>
        </w:tc>
        <w:tc>
          <w:tcPr>
            <w:tcW w:w="7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61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руппова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01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недельник 15.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тро: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,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познавательную – исследовательскую деятельность: «Зачем человеку руки и ноги», «Разные, но одинаковые»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выученные стихи 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 во время проведения утренней гимнастики  для закрепления знания о пользе физических упражнен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амостоятельная деятельность детей в игровых уголках. 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ыставить д/игру  «Кому что нужно?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провести с детьми в домашних условиях закаливающие процедуры и утреннюю гимнастику, р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гулярные прогулки на свежем воздухе с целью совершенствования привычки к здоровьесберегающему поведению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ое развитие</w:t>
            </w:r>
          </w:p>
        </w:tc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«Как я себя чувствую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культура</w:t>
            </w:r>
          </w:p>
        </w:tc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21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учить правильно произносить звук  «Ш», работать над звуковой культурой реч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ировать знания об основных частях дерева, их высоте и толщин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./и.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Птицы в гнездышках»,  «Наседка и цыплята».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учить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ходить и бегать врассыпную, не наталкиваясь друг на друга; быстро действовать по сигналу воспитателя,  развивать у детей умение прыгать.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казки «</w:t>
            </w:r>
            <w:r>
              <w:rPr>
                <w:rStyle w:val="Strong"/>
                <w:rFonts w:cs="Times New Roman" w:ascii="Times New Roman" w:hAnsi="Times New Roman"/>
                <w:b w:val="false"/>
                <w:color w:val="222222"/>
                <w:sz w:val="14"/>
                <w:szCs w:val="14"/>
                <w:shd w:fill="FFFFFF" w:val="clear"/>
              </w:rPr>
              <w:t>Сказка про детский сад»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ечер: 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ировать представления о безопасности поведения в повседневной жизни (не трогать и не брать в рот незнакомые растения…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 «Накроем на стол», повторить названия предметов посуды с Катей, Миланой и Эвелиной.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на тему: «Предметы личной гигиены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детей в игровых уголках.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.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Жмурки с колокольчиком», самостоятельная деятельность детей. Игры-эксперименты с песком.  Наблюдение за погодой (вечером  быстро темнеет).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pPr w:bottomFromText="0" w:horzAnchor="margin" w:leftFromText="180" w:rightFromText="180" w:tblpX="0" w:tblpY="2034" w:topFromText="0" w:vertAnchor="page"/>
        <w:tblW w:w="15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3"/>
        <w:gridCol w:w="1843"/>
        <w:gridCol w:w="1701"/>
        <w:gridCol w:w="3543"/>
        <w:gridCol w:w="2269"/>
        <w:gridCol w:w="2126"/>
        <w:gridCol w:w="2127"/>
        <w:gridCol w:w="1616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22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руппов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торник 1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, комплекс №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концерт для кукол «Мы любим петь и танцевать»для развития эмоциональной отзывчивости на простые музыкальные образы, выраженные контрастными средств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Давидом и Матвеем повторить названия и назначения предметов одежды, обуви, головных уб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по прочитанному стихотворению А. Барто «Девочка чумазая»: расширять представление о здоровь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амостоятельные игры детей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наборами для сюжетных игр «Оденем куклу на прогулку», «Как накрыть на стол»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просить родителей изготовить вместе с детьми странички в групповую кулинарную книгу «Любимое блюдо моего ребенка или нашей семь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с родителями:  «Как и  что  читать детям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«Мы умеем одеватьс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6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ражнения в ходьбе. Ходьба с высоко поднятыми колен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работой дворника.                                                                                                                                    Задачи: Воспитывать уважение к труду люд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./и.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 По ровненькой дорожке».                                                                                      Цель:  развивать умение у детей двигаться в колонне, прыгать продвигаясь в перёд , ходить на корточках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казки «</w:t>
            </w:r>
            <w:r>
              <w:rPr>
                <w:rStyle w:val="Strong"/>
                <w:rFonts w:ascii="Open Sans" w:hAnsi="Open Sans"/>
                <w:b w:val="false"/>
                <w:color w:val="222222"/>
                <w:sz w:val="14"/>
                <w:szCs w:val="14"/>
                <w:shd w:fill="FFFFFF" w:val="clear"/>
              </w:rPr>
              <w:t>Как Марина в садик ходила»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проблемную ситуацию: «Мишка болен» для поощрения исследовательского интереса, уточнения назначения предметов игрового оборудования и способов действия с ни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Собери куклу на прогулку». Закреплять у детей порядок одевания и разде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 о важности мытья рук. Учить   не лить воду на пол, отжимать руч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оборудование для сюжетно-ролевой игры: «Мы были у врача» с использованием приемов уточнения, назначения предметов игрового оборудования и способов действия с ними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детей с выносным материалом. Труд на участке.  Наблюдения за погодой, сравнить утреннюю и вечернюю погоду. П/и «Поезд», « У медведя во бору»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2034" w:topFromText="0" w:vertAnchor="page"/>
        <w:tblW w:w="15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8"/>
        <w:gridCol w:w="1875"/>
        <w:gridCol w:w="1731"/>
        <w:gridCol w:w="3604"/>
        <w:gridCol w:w="2307"/>
        <w:gridCol w:w="2165"/>
        <w:gridCol w:w="2164"/>
        <w:gridCol w:w="1644"/>
      </w:tblGrid>
      <w:tr>
        <w:trPr>
          <w:trHeight w:val="21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жим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ластей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86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руппов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4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реда 17.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тро: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, комплекс №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физкультминутку «Улыбнись» для формирования положительного эмоционального настро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пальчиками «Где же ручки?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Миланой, Катей и Машей  учить прыгать на двух ногах через препятстви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е разговоры для понимания детьми ценность своей жизни и здоровья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еспечить материалом для дидактической игры: «Выбрать по желанию куклы только яблочки определённого (размера, формы, цвета). </w:t>
            </w:r>
          </w:p>
          <w:p>
            <w:pPr>
              <w:pStyle w:val="BodyText2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« Играйте вместе с детьм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«Как побороть упрямство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исование «Витамины в баночк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9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ражнения в ходьбе. Ходьба в колонне, по кругу, не держась за ру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накомить с природным явлением — снегом; показать разнообразие состояния воды в окружающей сред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./и.: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«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Найди себе пару»,  «С кочки на кочку»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       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-развивать у детей различие цвета и ориентирование в пространстве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казки «</w:t>
            </w:r>
            <w:r>
              <w:rPr>
                <w:rStyle w:val="Strong"/>
                <w:rFonts w:ascii="Open Sans" w:hAnsi="Open Sans"/>
                <w:b w:val="false"/>
                <w:color w:val="222222"/>
                <w:sz w:val="14"/>
                <w:szCs w:val="14"/>
                <w:shd w:fill="FFFFFF" w:val="clear"/>
              </w:rPr>
              <w:t>Сказка о детской кроватке»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ечер: 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оборудование для сюжетно-ролевой игры: «Доктор Айболит». Формирование умения сообщать о самочувствии взрослым, дать представление о том, как беречь и ухаживать за своим организ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 работа с  Ярославом, Михаилом и Владом  в уголке творчества (учить рисовать круговые линии)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беседу на формирование представлений о том, что следует одеваться по погоде (в дождь - надевать резиновые сапоги и т.д.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оборудование для дидактической  игры на развитие мелкой моторики, мозаика, разрезные картинки с орудиями труда няни (ведро, таз, швабра и т.д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.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наблюдения  за играми старших детей.. П/и «Пузырь».  Наблюдения за погодой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1780" w:topFromText="0" w:vertAnchor="page"/>
        <w:tblW w:w="15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2"/>
        <w:gridCol w:w="1838"/>
        <w:gridCol w:w="1694"/>
        <w:gridCol w:w="3532"/>
        <w:gridCol w:w="2259"/>
        <w:gridCol w:w="2121"/>
        <w:gridCol w:w="2119"/>
        <w:gridCol w:w="1609"/>
      </w:tblGrid>
      <w:tr>
        <w:trPr>
          <w:trHeight w:val="194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жи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ластей</w:t>
            </w:r>
          </w:p>
        </w:tc>
        <w:tc>
          <w:tcPr>
            <w:tcW w:w="7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926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руппова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523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етверг 18.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тро: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, комплекс №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и провести игры с красками для снятия психологического барьера (мое настроение, сегодняшний день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ая игра «Составь фигуру человека (мальчика или девочку)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с Арсланом, Даниилом и Львом по развитию сенсорных навыков. Д/и «Веселое лото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спользование проблемно-игровых ситуаций  с целью совершенствования культурно-гигиенических навыков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оборудование для дидактических игры:  наведение порядка в игровой комнате «Каждой вещи свое место».</w:t>
            </w:r>
          </w:p>
          <w:p>
            <w:pPr>
              <w:pStyle w:val="Normal"/>
              <w:widowControl w:val="false"/>
              <w:ind w:firstLine="709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прочитать стихотворение К.И. Чуковского «Мойдодыр» (посмотреть мультфильм) и побеседовать о значении гигиенических навыков для здоровь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родителям привлекать ребенка к выполнению простейших трудовых поруч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2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тихотворение «Умываемся»  Г.Лагздынь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16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рыжки на двух ногах с продвижением вокруг песочниц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накомить детей с таким компонентом неживой природы, как песок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./и.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Огуречик, огуречик».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       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научить детей ходить стайкой на цыпочках, -соотносить слова и действия, бегать не толкаясь.                                                                                                                                                             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казки «</w:t>
            </w:r>
            <w:r>
              <w:rPr>
                <w:rStyle w:val="Strong"/>
                <w:rFonts w:ascii="Open Sans" w:hAnsi="Open Sans"/>
                <w:b w:val="false"/>
                <w:color w:val="222222"/>
                <w:sz w:val="14"/>
                <w:szCs w:val="14"/>
                <w:shd w:fill="FFFFFF" w:val="clear"/>
              </w:rPr>
              <w:t>Сказка о Сонечке, садике и слонике»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043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ечер: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аппликацию «Украсим шапочку для Кати». Формировать умение предварительно выкладывать на листе бумаги готовые детали разной формы, величины, цвета, составляя изображение  и наклеивать и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с  Аришей, Эмилией и Катей учить строить  домик с лесенко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игр-забав с мячами, и  кольцебросом – учить метать в цель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бор материала для продуктивной деятельности: карандаши, трафареты для раскрашивания: «Витамины»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 за листопадом.  Самостоятельная игровая деятельность детей на участке,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Зайцы и медведь»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1186" w:topFromText="0" w:vertAnchor="page"/>
        <w:tblW w:w="156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7"/>
        <w:gridCol w:w="1866"/>
        <w:gridCol w:w="1722"/>
        <w:gridCol w:w="3585"/>
        <w:gridCol w:w="2295"/>
        <w:gridCol w:w="2153"/>
        <w:gridCol w:w="2150"/>
        <w:gridCol w:w="1636"/>
      </w:tblGrid>
      <w:tr>
        <w:trPr>
          <w:trHeight w:val="149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жим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ластей</w:t>
            </w:r>
          </w:p>
        </w:tc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851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руппова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7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400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ятница 19.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тро: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, комплекс №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пальчиковой гимнастики «Были маленькие м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игру на гармонизацию отношений «Назови меня ласково» для укрепление психологического комфорта в групп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с Сашей и Машей: закреплять основные цвета (красный, желтый, синий и зеленый)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е разговоры о составе блюд и пользе продуктов.</w:t>
            </w:r>
          </w:p>
          <w:p>
            <w:pPr>
              <w:pStyle w:val="Normal"/>
              <w:widowControl w:val="false"/>
              <w:spacing w:before="0" w:after="200"/>
              <w:ind w:firstLine="709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оборудованием для дидактической игры «Кто умеет чисто мыться»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рудование для сюжетно-ролевых игр «На прием к доктору», «У врача»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11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еплять с ребенком умения пользоваться мылом, правильно вытирать руки, чистить зубы по утрам и после ед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«Значение папы в воспитании ребенка».</w:t>
            </w:r>
          </w:p>
        </w:tc>
      </w:tr>
      <w:tr>
        <w:trPr>
          <w:trHeight w:val="546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епка «Заходите в гости к нам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7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.и «Беги к тому, что назов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7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Цель: учить правильно произносить звук  «Ж», работать над звуковой культурой речи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накомить с природным явлением — дождем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./д.: Цель: воспитывать желание участвовать в уходе за комнатными растениям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./и.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Солнышко и дождь», «Найди свое место».                                                                                                                         Цель: учить ходить и бегать    врассыпную, не наталкиваясь друг на друга, приучать быстро действовать по сигналу воспитателя, - помогать друг другу.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4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сказки </w:t>
            </w: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«</w:t>
            </w:r>
            <w:r>
              <w:rPr>
                <w:rStyle w:val="Strong"/>
                <w:rFonts w:ascii="Open Sans" w:hAnsi="Open Sans"/>
                <w:b w:val="false"/>
                <w:color w:val="222222"/>
                <w:sz w:val="14"/>
                <w:szCs w:val="14"/>
                <w:shd w:fill="FFFFFF" w:val="clear"/>
              </w:rPr>
              <w:t>Сказка  «Сон Колобка»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45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ечер: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кукольный спектакль Р..Манерко «Хрюша не грязнуля» с целью приучения соблюдать порядок и чистоту в помещении, формирования положительного отношения к труду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 по порядку одевания после сна с Аришей и Соней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игру с трудовыми поручениями «Поможем няне, (уберем игрушки, наведем порядок в игровых уголках)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29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е за трудом взрослых людей. Организовать игровые ситуации «Я - шофёр», «Я - мам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2272" w:topFromText="0" w:vertAnchor="page"/>
        <w:tblW w:w="15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3"/>
        <w:gridCol w:w="1843"/>
        <w:gridCol w:w="1702"/>
        <w:gridCol w:w="3543"/>
        <w:gridCol w:w="2270"/>
        <w:gridCol w:w="2128"/>
        <w:gridCol w:w="2127"/>
        <w:gridCol w:w="1615"/>
      </w:tblGrid>
      <w:tr>
        <w:trPr>
          <w:trHeight w:val="15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жи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ластей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64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рупп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058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недельник 2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тро: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, комплекс №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отреть иллюстрации, уточнить слова, обозначающие названия птиц, животных и их детеныш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отреть сюжетные иллюстрации «Медведь в берлоге», «Белки на дереве» и др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выученные стихи А. Барто о животных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еседа «Поздняя осень».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лнце греет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 xml:space="preserve">слабо, дует сильный ветер, с деревьев опали листья, трава завял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гащение  коллекций наборами зверей, птиц, для рассматрив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атрибуты для дидактической игры «Кто поет?»;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рассмотреть иллюстрации с изображением животных; а так ж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отреть игрушки, изображающие домашних и диких животны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34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Кто это?»; «Мишка большой, а зайка малень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2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культура</w:t>
            </w:r>
          </w:p>
        </w:tc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26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ражнения в ходьбе. Ходьба в колонне, по кругу, не держась за ру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ь детям начальное представление о свойствах сне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Колдунчики»,  «Наседка и цыплята».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       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приучать быстро действовать по сигналу воспитателя,  помогать друг другу.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сказки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Толстой Алексей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«</w:t>
            </w:r>
            <w:hyperlink r:id="rId6" w:tgtFrame="_blank">
              <w:r>
                <w:rPr>
                  <w:rFonts w:eastAsia="Times New Roman" w:cs="Arial" w:ascii="Arial" w:hAnsi="Arial"/>
                  <w:bCs/>
                  <w:sz w:val="14"/>
                  <w:szCs w:val="14"/>
                  <w:u w:val="single"/>
                  <w:lang w:eastAsia="ru-RU"/>
                </w:rPr>
                <w:t>Ёж</w:t>
              </w:r>
            </w:hyperlink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31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ечер: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пальчиковую гимнастику «Под березкой на пригорке старый еж устроил норк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ая игра «Подбери заплатку для лисичкиного коврика».</w:t>
              <w:tab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. работа с детьми на закрепление построения в круг и ходьбе по кругу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е разговоры для понимания детьми ценность своей жизни и здоровь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для рассматривание альбома «Дикие животные и их детеныш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трафаретами и карандашами для рисование животных и их детенышей.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 за осенними изменениями в природе  (холодно, листья опали, люди надевают теплую одежду, часто идет дождь со снегом). Подвижная игра «Лохматый пес».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Группа  </w:t>
      </w:r>
      <w:r>
        <w:rPr>
          <w:rFonts w:ascii="Times New Roman" w:hAnsi="Times New Roman"/>
          <w:b/>
          <w:sz w:val="14"/>
          <w:szCs w:val="14"/>
        </w:rPr>
        <w:t>первая</w:t>
      </w:r>
      <w:r>
        <w:rPr>
          <w:rFonts w:cs="Times New Roman" w:ascii="Times New Roman" w:hAnsi="Times New Roman"/>
          <w:b/>
          <w:sz w:val="14"/>
          <w:szCs w:val="14"/>
        </w:rPr>
        <w:t xml:space="preserve"> младшая                                                              Тема: «Кто как готовится к зиме»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Цель: Знакомство с характерными особенностями поздней осени. Расширение представлений о домашних и диких животных.</w:t>
      </w:r>
    </w:p>
    <w:p>
      <w:pPr>
        <w:pStyle w:val="Normal"/>
        <w:spacing w:before="10" w:after="10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Итоговое мероприятие: </w:t>
      </w:r>
      <w:r>
        <w:rPr>
          <w:rFonts w:eastAsia="Calibri" w:cs="Times New Roman" w:ascii="Times New Roman" w:hAnsi="Times New Roman"/>
          <w:sz w:val="14"/>
          <w:szCs w:val="14"/>
        </w:rPr>
        <w:t>Лепка «Тарелочка для медведей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Дата проведения итогового мероприятия: пятница – </w:t>
      </w:r>
      <w:r>
        <w:rPr>
          <w:rFonts w:ascii="Times New Roman" w:hAnsi="Times New Roman"/>
          <w:b/>
          <w:sz w:val="14"/>
          <w:szCs w:val="14"/>
        </w:rPr>
        <w:t>26</w:t>
      </w:r>
      <w:r>
        <w:rPr>
          <w:rFonts w:cs="Times New Roman" w:ascii="Times New Roman" w:hAnsi="Times New Roman"/>
          <w:b/>
          <w:sz w:val="14"/>
          <w:szCs w:val="14"/>
        </w:rPr>
        <w:t>.11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Ответственный за проведение итогового мероприятия: воспитатели.</w:t>
      </w:r>
    </w:p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page" w:leftFromText="180" w:rightFromText="180" w:tblpX="818" w:tblpY="1045" w:topFromText="0" w:vertAnchor="page"/>
        <w:tblW w:w="15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9"/>
        <w:gridCol w:w="1804"/>
        <w:gridCol w:w="1665"/>
        <w:gridCol w:w="3467"/>
        <w:gridCol w:w="2219"/>
        <w:gridCol w:w="2082"/>
        <w:gridCol w:w="2080"/>
        <w:gridCol w:w="1583"/>
      </w:tblGrid>
      <w:tr>
        <w:trPr>
          <w:trHeight w:val="134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жим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ластей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6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руппова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26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реда 24.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тро: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, комплекс №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Чтение и проговаривание песенок, потешек «Сидит белка на тележке …», «Заинька, попляши…», «Сорока-ворона…», «Сидит, сидит зайка…», «Ой ты, заюшка-пострел», поощрение попыток договаривать знакомые рифм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Даней, Кириллом  учить прыгать на двух ногах через препятстви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о правилах поведения за столом (пережевывать пищу с закрытым ртом, пользоваться салфеткой, не крошить хлеб)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 материалы и оборудование для рисования пальчиком на подносах с крупой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атрибутами для выкладывание узоров из геометрических фигур на фланелеграфе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«Закаливание, как способ избежать простудных заболеваний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11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жить родителям в месте с детьми понаблюдать за способом перенесения зимних условий насекомыми (обследовать деревья с трещинами дощатый забор, сложенные доски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«Как побороть упрямство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исование «Мишка косолапый в снежной берлог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0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пражнения в ходьбе. Ходьба парами в колонне и в разных направлениях (врассыпную)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наблюдение за рябиной осенью, учить находить сходство и различия красной и черной рябины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Воробышки и кот».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Учить детей мягко спрыгивать, сгибая ноги в колени бегать, не задевая друг друга, -увертываться от ловящего , убегать.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1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терапевтической  сказки «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  <w:shd w:fill="FFFFFF" w:val="clear"/>
              </w:rPr>
              <w:t>Сказка о подсолнечном семечке»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ечер: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отреть картинки, изображающие девочек и мальчиков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идактическая игра «Мы разные – девочки и мальчики» (формирование гендерной принадлежности)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с Сашей, Артемом в уголке творчества (учить рисовать  круги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итуативный разговор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оборудованием для дидактической игры «Сложи картинку», «Найди маму для детеныша»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тольно-печатные игры: лото, разрезные картинки, кубики, мозаика, пазлы по те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8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наблюдения  за играми старших детей.. П/и «Котята и ребята», «У медведя во бору».  Наблюдения за погодой.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page" w:leftFromText="180" w:rightFromText="180" w:tblpX="818" w:tblpY="1045" w:topFromText="0" w:vertAnchor="page"/>
        <w:tblW w:w="155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2"/>
        <w:gridCol w:w="1806"/>
        <w:gridCol w:w="1666"/>
        <w:gridCol w:w="3473"/>
        <w:gridCol w:w="2222"/>
        <w:gridCol w:w="2085"/>
        <w:gridCol w:w="2084"/>
        <w:gridCol w:w="1585"/>
      </w:tblGrid>
      <w:tr>
        <w:trPr>
          <w:trHeight w:val="16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жим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ластей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руппова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20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етверг 25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тро: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, комплекс №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учить соотнесению по величине 3 предметов (дидактические игры «Строим башню», «Разные бочонки», «Три мишки»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ение с Арсланом  и Егором.  значение «маленький, средний, большой» на примере пирамидки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: «Каких животных и птиц ты видел, когда шел в детский сад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материалы для сюжетно-ролевой  игры «Семья. Собираемся на прогулку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родителям почитать с ребенком дома русские народные сказки о животных, помочь ребенку понять смысл сказ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ь возможность детям оказать посильную помощь при подготовке к ужину «Вместе накрываем к ужину стол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иллюстраций к сказке «Три медведя». Беседа по прочитанному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3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2" w:after="11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ражнения в ходьбе. Ходьба с выполнением заданий взрослого: поворот, обойти предметы, «змейкой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ировать представление об основных частях кустарника; воспитывать бережное отношение к растительному миру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Бегите ко мне»,  «Воробышки и кот».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       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учить выполнять задание воспитателя; ходить прямо, сохраняя заданное направление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.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терапевтической  сказки «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  <w:u w:val="none"/>
                  <w:shd w:fill="FFFFFF" w:val="clear"/>
                </w:rPr>
                <w:t>Белочка-Припевочка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»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ечер: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ить правила поведения в группе: не толкаться, не отнимать игрушки (дидактические игры «Научим мишку делиться игрушками», «Расскажем лисичке, как надо играть с ребятами»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с Владом, Матвеем. и Даней,  учить строить домик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овая ситуация «Научим мишку делать мыльную пену»; «Покажем мишке, как нужно вытирать руки насухо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игровых ситуаций с использованием игрушек, изображающих живот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постройки из строительного материала «Домик для зайчат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429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32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 за снегопадом.  Самостоятельная игровая деятельность детей на участке, игры по выбору. П/и. «Где мой домик?».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page" w:leftFromText="180" w:rightFromText="180" w:tblpX="818" w:tblpY="1045" w:topFromText="0" w:vertAnchor="page"/>
        <w:tblW w:w="156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6"/>
        <w:gridCol w:w="1817"/>
        <w:gridCol w:w="1676"/>
        <w:gridCol w:w="3495"/>
        <w:gridCol w:w="2236"/>
        <w:gridCol w:w="2098"/>
        <w:gridCol w:w="2096"/>
        <w:gridCol w:w="1593"/>
      </w:tblGrid>
      <w:tr>
        <w:trPr>
          <w:trHeight w:val="12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жим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ластей</w:t>
            </w:r>
          </w:p>
        </w:tc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руппова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ятница 26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тро: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, комплекс №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готовка  к конструирование по сказке «Теремок». Учить использовать в постройках деталей разного цвета; стимулировать обыгрывание постройки и включение ее в иг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с Матвеем, Эмином и Владом  по формированию доброго отношения к товарищам по групп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во время проведения утренней гимнастики для закрепления знания о пользе физических упражнений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ложить настольно-печатные игры:  шнуровки, вкладыш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гащение материалом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429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ой игры «Подбери игрушки маленькому зайке и большому мишке» на уточнение знаний о соотношении предметов по величине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накомить с картотекой  потешек, загадок, стихов о животных и птиц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едложить родителям рассмотреть с детьми теплые вещи, связанные из шерсти животных (носки, варежки, шарфики), отметить особенности таких вещей (мягкие, теплые, пушистые)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епка «Тарелочка для медведе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9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.и «Листопад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Упражнения в ходьбе. Ходьба с высоко поднятыми коленям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спитывать уважение к труду людей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./ д.: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одметание веничками дорожек на участк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/и: « По ровненькой дорожке».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 развивать                                                                                     умение у детей двигаться в колонне, прыгать продвигаясь в перёд , ходить на корточка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терапевтической  сказки «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  <w:u w:val="none"/>
                  <w:shd w:fill="FFFFFF" w:val="clear"/>
                </w:rPr>
                <w:t>Сказка о Вороненке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»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ечер: 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сюжетно-ролевую игру «Мы – пешеходы» (закрепление  правил поведения на улице)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южетно – ролевую игру «Накормим куклу обедом».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 работа: бег в рассыпную с подниманием рук вверх через стороны («Перелетные птицы улетают на юг»)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: «Какие животные чем питаютс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429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иллюстрациями и картинками для рассматривание  с изображением птиц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429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материалом для проведения развивающей игры «Чей этот дом?» на закрепление знаний о форме, силуэте предмет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вижные игры: «Лиса в курятнике», «Лошадки»,  «Котята и ребята». Самостоятельная деятельность по выбору детей. Подкармливание птиц, наблюдение за птицами, прилетевшими к кормушк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Группа: </w:t>
      </w:r>
      <w:r>
        <w:rPr>
          <w:rFonts w:ascii="Times New Roman" w:hAnsi="Times New Roman"/>
          <w:b/>
          <w:sz w:val="14"/>
          <w:szCs w:val="14"/>
        </w:rPr>
        <w:t xml:space="preserve"> первая </w:t>
      </w:r>
      <w:r>
        <w:rPr>
          <w:rFonts w:cs="Times New Roman" w:ascii="Times New Roman" w:hAnsi="Times New Roman"/>
          <w:b/>
          <w:sz w:val="14"/>
          <w:szCs w:val="14"/>
        </w:rPr>
        <w:t>младшая          Тема: «Здравствуй,  Зимушка-Зима!»</w:t>
      </w:r>
    </w:p>
    <w:p>
      <w:pPr>
        <w:pStyle w:val="Normal"/>
        <w:tabs>
          <w:tab w:val="clear" w:pos="708"/>
          <w:tab w:val="left" w:pos="2530" w:leader="none"/>
        </w:tabs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Цель: Формировать  элементарные  представления о зиме: идет снег, кружатся снежинки, мороз, сугробы. Расширять представления об особенностях жизни людей и животных в зимнее время. Знакомство с зимними видами спорта (коньки, лыжи, санки). 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14"/>
          <w:szCs w:val="14"/>
          <w:shd w:fill="F4F4F4" w:val="clear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Итоговое мероприятие: Аппликация: </w:t>
      </w:r>
      <w:r>
        <w:rPr>
          <w:rFonts w:cs="Times New Roman" w:ascii="Times New Roman" w:hAnsi="Times New Roman"/>
          <w:color w:val="000000" w:themeColor="text1"/>
          <w:sz w:val="14"/>
          <w:szCs w:val="14"/>
          <w:shd w:fill="F4F4F4" w:val="clear"/>
        </w:rPr>
        <w:t xml:space="preserve">«Разноцветные камешки» </w:t>
      </w:r>
      <w:r>
        <w:rPr>
          <w:rFonts w:cs="Times New Roman" w:ascii="Times New Roman" w:hAnsi="Times New Roman"/>
          <w:b/>
          <w:sz w:val="14"/>
          <w:szCs w:val="14"/>
        </w:rPr>
        <w:t>Дата проведения итогового мероприятия: пятница – 3.12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Ответственный за проведение итогового мероприятия: воспитатели.</w:t>
      </w:r>
    </w:p>
    <w:tbl>
      <w:tblPr>
        <w:tblpPr w:bottomFromText="0" w:horzAnchor="margin" w:leftFromText="180" w:rightFromText="180" w:tblpX="0" w:tblpY="2396" w:topFromText="0" w:vertAnchor="page"/>
        <w:tblW w:w="156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0"/>
        <w:gridCol w:w="1844"/>
        <w:gridCol w:w="1699"/>
        <w:gridCol w:w="3543"/>
        <w:gridCol w:w="2267"/>
        <w:gridCol w:w="2127"/>
        <w:gridCol w:w="2127"/>
        <w:gridCol w:w="1616"/>
      </w:tblGrid>
      <w:tr>
        <w:trPr>
          <w:trHeight w:val="19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857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411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- 29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беседу: «Здравствуй, зимушка – зима!». Расширить представления детей о  особенностях зимней природы (холодно, идет снег, люди надевают зимнюю одежду). Учить замечать красоту зимней природ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учить стихотворение В.Берестова: «Снегопад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на тему «Как вести себя за столом во время приема пищ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иллюстрации, фотографии с изображением снега, снежинок, людей в зимней одежде. Самостоятельная деятельность детей в игровых уголк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Кто, что делает»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говорить с родителями о том. как одевать ребенка на прогулку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просить родителей найти и вырезать из журналов картинки с изображением людей в зимней одежде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3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  <w:t>Беседа «Зимушка-зим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6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культур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нятие №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8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детей подлезать под дуги.                                                                                                       Развивать навык подлезать под ду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детей видеть красоту не только в предметах, но и в необычных явлениях природы (иней на окошке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./д.: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Воспитывать желание помочь воспитателю. Уборка снега                                                                                          на участке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«Кролики».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       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Развивать у детей ориентировку в пространстве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Рукавичка»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2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иллюстраций к сказке «Зимовье зверей», модели «Зимний лес», игры со зверями-игруш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выученное стихотвор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итуативный разговор по теме «Как правильно пользоваться салфеткой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 в группу картотеку опытов (снег тает в тепле, в теплой руке, комнате, замерзшая вода), создать условия для проведения опытов со снегом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и с речевым сопровождением: «Пройди, не упади», «Ловишки», «Подбрось - поймай» «В гости к нам пришла зима», самостоятельная деятельность детей.  Наблюдение за снегом (блестит на свету)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pPr w:bottomFromText="0" w:horzAnchor="margin" w:leftFromText="180" w:rightFromText="180" w:tblpX="0" w:tblpY="724" w:topFromText="0" w:vertAnchor="text"/>
        <w:tblW w:w="157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5"/>
        <w:gridCol w:w="1857"/>
        <w:gridCol w:w="1715"/>
        <w:gridCol w:w="3571"/>
        <w:gridCol w:w="2286"/>
        <w:gridCol w:w="2146"/>
        <w:gridCol w:w="2142"/>
        <w:gridCol w:w="1630"/>
      </w:tblGrid>
      <w:tr>
        <w:trPr>
          <w:trHeight w:val="26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8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2043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– 30.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имнастика для ладошек «Мячи-массажеры» (стимуляция активных точек)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пальчиками: «Чтобы ручки не замерзли». «Любим мы зимой играть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Я собираюсь на прогулку» (формировать умение одеваться в соответствии со временем года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последователь-ность одевания и раздевания. Учить называть предметы одежды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о правильном пользовании ложкой, вилкой, салфеткой, о культуре поведения за стол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еспечить картотекой опытов (снег тает в тепле, в тёплой руке, комнате, замёрзшая вода)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куклу в зимней одежде для д/и «Оденем Катю на прогулку».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родителям воспитывать любовь к братьям нашим меньшим. Учить ухаживать за животными, кормить птичек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родителям выучить с ребенком стихотворение В.Берестова «Снегопад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 готовим, зайку к зим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8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3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Цель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детей подлезать под дуги.                                                                                                       Развивать навык подлезать под дуг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спитывать у детей бережное отношение к птичкам. Вызывать желание помочь им в холодную голодную пору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./д.: Цель: Воспитывать желание помочь воспитателю. Уборка снега                                                                                          на участке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Заинька».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Цель: Развивать у детей ориентировку в пространстве.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 Тема и сон» Ольга Быко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3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готовить и провести  сюжетно-ролевую игру: «Всех излечит, исцелит добрый доктор Айболит!»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вести физкультминутки: «Ой, летят снежинки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по воспитанию доброжелательных отношений со сверстниками. Д/и « Помоги товарищу найти свои вещ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 детей в игре с палочками «Топотушк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учивание потешки «Ты мороз, мороз..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гащение материалами  для прослушивания потешек, прибауток, коротких стихов о времени года Зим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раскраски с изображением снеговика для раскрашивания.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1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детей с выносным материалом. Труд на участке.  Сюжетно-ролевые игры по выбору детей. Наблюдения за изменениями погоды зимой. П/и «У кого дальше улетит снежок»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pPr w:bottomFromText="0" w:horzAnchor="margin" w:leftFromText="180" w:rightFromText="180" w:tblpX="0" w:tblpY="192" w:topFromText="0" w:vertAnchor="text"/>
        <w:tblW w:w="15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4"/>
        <w:gridCol w:w="1703"/>
        <w:gridCol w:w="3547"/>
        <w:gridCol w:w="2269"/>
        <w:gridCol w:w="2130"/>
        <w:gridCol w:w="2127"/>
        <w:gridCol w:w="1618"/>
      </w:tblGrid>
      <w:tr>
        <w:trPr>
          <w:trHeight w:val="23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1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8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– 1.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6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вести беседу </w:t>
            </w: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 xml:space="preserve">«Как звери к зиме готовятся?»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чить устанавливать про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стейшие связи между сезон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ными изменениями в природе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и поведением животных; уз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навать и называть детеныш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ить последователь-ность одевани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во время умывания (вспом-нить художест-венные произведе-ния, где упомина-ется вода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нести в группу модели последовательности одевания и раздевания детей,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клу в зимней одежде,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игровую ситуацию для игры «Кукла Оля собирается в гост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Чтение и разучивание стихов о зиме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Организация игр в домашних условиях»- Консультация для родителе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совершить с ребенком прогулку по парку, рассмотреть снежинки на варежке, заснеженные деревь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2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Cs/>
                <w:iCs/>
                <w:color w:val="212529"/>
                <w:sz w:val="16"/>
                <w:szCs w:val="16"/>
                <w:shd w:fill="F4F4F4" w:val="clear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212529"/>
                <w:sz w:val="16"/>
                <w:szCs w:val="16"/>
                <w:shd w:fill="F4F4F4" w:val="clear"/>
              </w:rPr>
              <w:t>Зимушка-зима» (нетрадиционное рисование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детей подлезать под дуги.                                                                                                       Развивать навык подлезать под дуг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вать у детей самостоятельность в выборе, что взять собой на прогул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./д.: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Воспитывать желание помочь воспитателю. Уборка снега                                                                                          на участке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Мороз – красный нос».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       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Продолжать развивать у детей ориентировку в пространстве и внимани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Как Илюша животик кормил» Татьяна Холкин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дидактической игры с куклами,  одевание  их на зимнюю  прогулку: «Чтобы кукла не замерзл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катать колобки между ладон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оваривать с детьми потешку «Раз, два, три, четыре, пять собираемся гуля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фланелеграф и картинки на тему: «Лесные звери зимой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ложить на стол игры: «Половинки», «Парные картинки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игры по выбору. П/и «Догони собачку». Наблюдение за снегом( снежинки падают с неба, тают на ладошке)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pPr w:bottomFromText="0" w:horzAnchor="margin" w:leftFromText="180" w:rightFromText="180" w:tblpX="0" w:tblpY="383" w:topFromText="0" w:vertAnchor="text"/>
        <w:tblW w:w="155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9"/>
        <w:gridCol w:w="1834"/>
        <w:gridCol w:w="1691"/>
        <w:gridCol w:w="3525"/>
        <w:gridCol w:w="2256"/>
        <w:gridCol w:w="2116"/>
        <w:gridCol w:w="2114"/>
        <w:gridCol w:w="1608"/>
      </w:tblGrid>
      <w:tr>
        <w:trPr>
          <w:trHeight w:val="268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172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93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-2.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готовить и провести аппликацию с элементами декоративного рисования: «Снежинки-сестрички». Учить детей наклеивать полоски бумаги на основе готового шестигранника. Побуждать к дополнению аппликативного образа декоративными элемент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крепление с детьми звукоподражаний, учить отвечать на поставленные вопросы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беседу  «Лук от семи недуг» - о полезной пищи: об овощах и фруктах, молочных продукт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местить в группе иллюстрации о зиме «Снег идет», «Следы на снегу», «Огоньки зимой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детей  в игровом уголке «Парикмахерская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на тему: «Игры с детьми в зимний период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.</w:t>
            </w:r>
          </w:p>
        </w:tc>
      </w:tr>
      <w:tr>
        <w:trPr>
          <w:trHeight w:val="53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32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 Прогулка в зимний лес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302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Цель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детей подлезать под дуги.                                                                                                       Развивать навык подлезать под дуг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детей различать погодные услови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Т./д.: Цель: Воспитывать желание помочь воспитателю. Уборка снега                                                                                          на участк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Кролики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Цель: Продолжать развивать у детей ориентировку в пространстве и внимание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9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 Про Катюшину капризку» Ольга Быкова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4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 настольную игру: «Найди такую же рукавичку (сапожок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физкультминутки: «Любим зиму мы встречать!»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учить детей самостоятельно одевать носки и сандалии. Продолжать учить различать и называть правую и левую ног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е разговоры с детьми «Как правильно мыть руки». Игровая ситуация «Покажем Мишутке,  как правильно умываться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нести в группу бумагу и краски, предложить детям самостоятельно нарисовать «Снег идет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игровую ситуацию «Оденем Катю на прогулк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У каждой ветки свои детк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еловые и сосновые шишки)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элементами имитации движений  знакомых животных. Наблюдение за одеждой окружающих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pPr w:bottomFromText="0" w:horzAnchor="margin" w:leftFromText="180" w:rightFromText="180" w:tblpX="0" w:tblpY="44" w:topFromText="0" w:vertAnchor="text"/>
        <w:tblW w:w="15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1842"/>
        <w:gridCol w:w="1700"/>
        <w:gridCol w:w="3542"/>
        <w:gridCol w:w="2267"/>
        <w:gridCol w:w="2126"/>
        <w:gridCol w:w="2124"/>
        <w:gridCol w:w="1616"/>
      </w:tblGrid>
      <w:tr>
        <w:trPr>
          <w:trHeight w:val="26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15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90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-3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льчикова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ссматривание иллюстраций с изображением деревьев без листьев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ая игра: « Что люди делают зимой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бота с детьми по развитию мелкой моторики (шнуровки, вкладыши, пуговицы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зговор с детьми о культуре поведения во время приема пищи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говорить спасибо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вободная деятельность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тей в игровых уголк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гащение материало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южетно-ролевых  игр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Доктор Айболит», «Дом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изготовить совместно с ребенком кормушку из подручного материал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ый просмотр с детьми  работ из пластил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 тему «Зим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 w:themeColor="text1"/>
                <w:sz w:val="14"/>
                <w:szCs w:val="14"/>
                <w:shd w:fill="F4F4F4" w:val="clear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4"/>
                <w:szCs w:val="14"/>
                <w:shd w:fill="F4F4F4" w:val="clear"/>
              </w:rPr>
              <w:t>«Разноцветные камеш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29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.и «Беги к тому, что назову»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.и «По узенькой дорожк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6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Цель: Упражнять детей в перешагивании через препятствие.                                                              Развивать навык в перешагивани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вать у детей внимание. Учить различать следы оставленные на снегу кем-то?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./д.: Цель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оспитывать желание помочь воспитателю в лепке снежных фигур.                                            Снежные постройки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Воробышки и автомобиль»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Цель: Бегать в разных направлениях, не наталкиваясь находить свой домик, действовать по сигналу.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8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Сказка про страну нерях» Ирина Гурина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3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4</w:t>
            </w:r>
          </w:p>
          <w:p>
            <w:pPr>
              <w:pStyle w:val="Normal"/>
              <w:widowControl w:val="false"/>
              <w:shd w:val="clear" w:color="auto" w:fill="FFFFFF"/>
              <w:ind w:right="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вести беседу: «Морозные деньки». Формировать представление о временах года: зима; связях между временами года и погодой; называть основные приметы зимнего период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учивание потешки:   «Заинька, попляши!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ведение д/и: «Поможем кукле выбрать зимнюю одежду и обувь».  </w:t>
            </w:r>
          </w:p>
          <w:p>
            <w:pPr>
              <w:pStyle w:val="Normal"/>
              <w:widowControl w:val="false"/>
              <w:ind w:firstLine="709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ые игры по интересам дете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детей для наведения порядка в игровых уголк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У нас порядок»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 за погодными изменениями. Самостоятельные игры детей. П/и  «Пройди по дорожке», «Позвони в колокольчик», « Через снежок».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09" w:right="1134" w:gutter="0" w:header="0" w:top="28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4d0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242776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rsid w:val="008b4d0b"/>
    <w:rPr/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8b4d0b"/>
    <w:rPr/>
  </w:style>
  <w:style w:type="character" w:styleId="Entrymetacomments" w:customStyle="1">
    <w:name w:val="entry-meta__comments"/>
    <w:basedOn w:val="DefaultParagraphFont"/>
    <w:qFormat/>
    <w:rsid w:val="005d0b9d"/>
    <w:rPr/>
  </w:style>
  <w:style w:type="character" w:styleId="InternetLink">
    <w:name w:val="Hyperlink"/>
    <w:basedOn w:val="DefaultParagraphFont"/>
    <w:uiPriority w:val="99"/>
    <w:semiHidden/>
    <w:unhideWhenUsed/>
    <w:rsid w:val="005d0b9d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242776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rong">
    <w:name w:val="Strong"/>
    <w:basedOn w:val="DefaultParagraphFont"/>
    <w:uiPriority w:val="22"/>
    <w:qFormat/>
    <w:rsid w:val="007729a4"/>
    <w:rPr>
      <w:b/>
      <w:bCs/>
    </w:rPr>
  </w:style>
  <w:style w:type="character" w:styleId="2" w:customStyle="1">
    <w:name w:val="Основной текст 2 Знак"/>
    <w:basedOn w:val="DefaultParagraphFont"/>
    <w:link w:val="BodyText2"/>
    <w:qFormat/>
    <w:rsid w:val="0058792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Emphasis">
    <w:name w:val="Emphasis"/>
    <w:basedOn w:val="DefaultParagraphFont"/>
    <w:uiPriority w:val="20"/>
    <w:qFormat/>
    <w:rsid w:val="005d531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8b4d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semiHidden/>
    <w:unhideWhenUsed/>
    <w:rsid w:val="008b4d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2"/>
    <w:unhideWhenUsed/>
    <w:qFormat/>
    <w:rsid w:val="00587928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1" w:customStyle="1">
    <w:name w:val="Без интервала1"/>
    <w:qFormat/>
    <w:rsid w:val="006d671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azki.rustih.ru/skazka-pro-olenya-kotoryj-ne-mog-usnut/" TargetMode="External"/><Relationship Id="rId3" Type="http://schemas.openxmlformats.org/officeDocument/2006/relationships/hyperlink" Target="https://skazki.rustih.ru/andrej-prokofev-zayachya-lapka/" TargetMode="External"/><Relationship Id="rId4" Type="http://schemas.openxmlformats.org/officeDocument/2006/relationships/hyperlink" Target="https://skazki.rustih.ru/skazka-pro-nosoroga-kotoryj-ne-mog-zasnut/" TargetMode="External"/><Relationship Id="rId5" Type="http://schemas.openxmlformats.org/officeDocument/2006/relationships/hyperlink" Target="https://skazki.rustih.ru/natalya-yashhenko-kak-tigrenok-polosatik-iskal-klad/" TargetMode="External"/><Relationship Id="rId6" Type="http://schemas.openxmlformats.org/officeDocument/2006/relationships/hyperlink" Target="https://deti123.ru/skazka/ez" TargetMode="External"/><Relationship Id="rId7" Type="http://schemas.openxmlformats.org/officeDocument/2006/relationships/hyperlink" Target="https://skazkibasni.com/belochka-pripevochka-terapevticheskaya-skazka-skazkoterapiya-dlya-detej" TargetMode="External"/><Relationship Id="rId8" Type="http://schemas.openxmlformats.org/officeDocument/2006/relationships/hyperlink" Target="https://skazkibasni.com/skazka-o-voronenke-terapevticheskaya-skazka-skazkoterapiya-dlya-dete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E154727-C18A-4DCB-96ED-1F3CE20C7F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  <Pages>24</Pages>
  <Words>9581</Words>
  <Characters>54618</Characters>
  <CharactersWithSpaces>64071</CharactersWithSpaces>
  <Paragraphs>128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02:00Z</dcterms:created>
  <dc:creator>User</dc:creator>
  <dc:description/>
  <dc:language>en-US</dc:language>
  <cp:lastModifiedBy>User</cp:lastModifiedBy>
  <dcterms:modified xsi:type="dcterms:W3CDTF">2022-06-01T17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